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жим приема граждан и представителей организаций структурными подразделениями комитета по охране, контролю и регулированию использования объектов животного мира Ленинградской област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Режим приема граждан председателем комитета</w:t>
      </w:r>
      <w:r>
        <w:rPr>
          <w:sz w:val="32"/>
          <w:szCs w:val="32"/>
        </w:rPr>
        <w:t>: среда с 14.00 до 17.00; заместителем председателя комитета: четверг с 15.00 до 17.30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Режим приема граждан структурными подразделениями комитета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отдел административной практики и оперативной работы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реда, четверг с 10.00 до 12.00, с 14.00 до 17.00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отдел бухгалтерского учета и материально-технического обеспечен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понедельник, вторник, среда, четверг с 10.00 до 13.00, с 14.00 до 17.00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пятница с 14.00 до 16.00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нформационно-аналитический сектор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реда, четверг с 10.00 до 12.00, с 14.00 до 17.00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еверо-восточный, северо-западный, юго-западный отделы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ник с 10.00 до 13.00, с 14.00 до 17.00,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тверг с 10.00 до 13.00. 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Режим приема представителей организаций структурными подразделениями комитета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отделы административной практики и оперативной работы, бухгалтерского учета и материально-технического обеспечения, информационно-аналитический сектор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 понедельника по четверг с 10.00 до 13.00, с 14.00 до 17.00,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ятница с 10.00 до 13.00, с 14.00 до 16.0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еверо-восточный, северо-западный, юго-западный отделы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ник с 10.00 до 13.00, с 14.00 до 17.00,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тверг с 10.00 до 13.00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7:00Z</dcterms:created>
  <dc:creator>*</dc:creator>
  <dc:description/>
  <cp:keywords/>
  <dc:language>en-US</dc:language>
  <cp:lastModifiedBy>*</cp:lastModifiedBy>
  <cp:lastPrinted>2009-10-22T15:00:00Z</cp:lastPrinted>
  <dcterms:modified xsi:type="dcterms:W3CDTF">2010-09-29T08:07:00Z</dcterms:modified>
  <cp:revision>2</cp:revision>
  <dc:subject/>
  <dc:title>Режим приема граждан и представителей организаций структурными подразделениями комитета по охране, контролю и регулированию использования объектов животного мира Ленинградской области </dc:title>
</cp:coreProperties>
</file>