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4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27.11.2012 г. № кжм-и-1257/12-0-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ям организаций, осуществляющих пользование объектами животного мира, отнесенными к охотничьим ресур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ежемесячной оперативной отчётности по АЧС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исьмом Министра природных ресурсов и экологии Российской Федерации С.Е. Донского от 15.10.12 г. № 01-15-29/16778 в целях предотвращения возникновения и распространения африканской чумы свиней (далее - АЧС) среди диких кабанов рекомендуется осуществлять следующие меры: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следование охотничьих угодий с целью выявления павших животных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язательный отбор проб от добытых и обнаруженных павших кабанов для проведения лабораторных исследований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ть подкормочные площадки живоловушками для массового отлова кабанов в случае необходимости и возможности прижизненного отбора проб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использование пищевых отходов для кормления кабанов, а также незаконного  размещения в природной среде боенских отходов, трупов павших животных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олно освоить установленные квоты добычи кабана в сезоне охоты 2012-2013 г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вводится форма отчётности о предоставлении оперативной информации о мероприятиях по мониторингу эпизоотической обстановки по африканской чуме свиней на территории Ленинградской области по состоянию на 1 число каждого месяца. Форма предоставляется к 1 числу каждого месяца в комитет по охране, контролю и регулированию использования объектов животного мира Ленингра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ообщаем, что предоставление формы отчетности согласно письма комитета от 26.07.2011 г. №  кжм-в-2141/11-0-1 «О сдаче оперативной отчетности по АЧС» не требуетс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: Форма предоставления оперативной информации о мероприятиях по мониторингу эпизоотической обстановки по африканской чуме свиней на территории Ленинградской области на 1 л. в 1 экз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 xml:space="preserve">                                                                      </w:t>
        <w:tab/>
        <w:t>И.В. Прох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30:00Z</dcterms:created>
  <dc:creator>*</dc:creator>
  <dc:description/>
  <cp:keywords/>
  <dc:language>en-US</dc:language>
  <cp:lastModifiedBy>*</cp:lastModifiedBy>
  <cp:lastPrinted>2012-11-27T19:11:00Z</cp:lastPrinted>
  <dcterms:modified xsi:type="dcterms:W3CDTF">2012-12-04T14:29:00Z</dcterms:modified>
  <cp:revision>3</cp:revision>
  <dc:subject/>
  <dc:title>Руководителям организаций, осуществляющих пользование объектами животного мира, отнесенными к объектам охоты </dc:title>
</cp:coreProperties>
</file>