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Главным управлением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ветеринарии Министерств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сельского хозяйства СССР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29 декабря 1970 год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ЕТЕРИНАРНО-САНИТАРНЫЕ ПРАВИЛ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 ПОРЯДКЕ СБОРА ПИЩЕВЫХ ОТХОДОВ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 ИСПОЛЬЗОВАНИЯ ИХ ДЛЯ КОРМЛЕНИЯ СКО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Для кормления свиней на свиноводческих фермах колхозов, совхозов и в других хозяйствах разрешается собирать пищевые кухонные отходы в столовых, ресторанах, на фабриках-кухнях, в кафе, закусочных, детских учреждениях, в столовых больниц, домов отдыха, санаториев и в жилых домах, а также пищевые отходы в продовольственных магазинах, на предприятиях по переработке зерна, овощей, фруктов, на пивоваренных, кондитерских, рыбных и других пищевых предприятиях. Сбор пищевых отходов в столовых инфекционных больниц, а также в специальных санаториях допускается в каждом случае только с разрешения местных органов здравоохранения. Сбор отходов в ресторанах и кафе аэропортов, а также в самолетах, ресторанах поездов и пароходов, обслуживающих международные линии, строго запрещае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Хозяйства, которые проводят сбор и использование пищевых отходов для кормления свиней, обязаны получить для этого специальное письменное разрешение от главного ветеринарного врача района (города) по месту нахождения хозяйства. В случае изменения бактериологической обстановки в данной местности вопрос о возможности продолжения сбора пищевых отходов в каждом конкретном случае решается главным ветеринарным врачом района (города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Все виды пищевых отходов, кроме мельничных, перед скармливанием свиньям в обязательном порядке подлежат термической обработк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Хозяйствам, не имеющим оборудованных кормокухонь или установок (автоклавов, котлов и т.д.) для термической обработки кормов, сбор и использование пищевых отходов для кормления свиней не разрешае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Пищевые отходы разрешается собирать только в специально предназначенную для этой цели тару (баки, ведра и т.д.), закрывающуюся крышками, с надписью на них "корм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ля сбора жидких или влажных пищевых отходов следует использовать тару из пластмассы или других нержавеющих материалов. При использовании для сбора пищевых отходов железной тары внутренняя и наружная поверхности ее должны быть окрашены масляной краской, нитрокраской или лак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ухие пищевые отходы (хлеб, картофель) разрешается собирать в деревянные ящики, корзины и меш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е разрешается использовать для сбора пищевых отходов всех видов тару из оцинкованного желез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 Тару, предназначенную для сбора пищевых отходов, использовать для каких-либо других целей запрещается. Ежедневно, тщательно промывать тару горячей водой с применением моющих средств и периодически подвергать ее дезинфекции (двухпроцентный раствор кальцинированной соды или двухпроцентный раствор едкого натра, или раствор хлорной извести, содержащий 2% активного хлора). После дезинфекции тару промывают водой. Ответственность за надлежащее содержание тары возлагается на предприятие, собирающее пищевые отход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6. Для сбора пищевых отходов в жилых домах сборщики устанавливают тару в местах по согласованию с домоуправлениями и местными органами санитарно-эпидемиологической службы. Сборщики должны быть ознакомлены с правилами сбора пищевых отходов и обязаны следить за тем, чтобы в них не попадали посторонние предметы (тряпки, бумага, стекло, железо, кости и т.п.). На сборщиков возлагается обязанность следить за чистотой тар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7. Для временного хранения собранных пищевых отходов (до вывоза их в хозяйство) домоуправления по согласованию с местными органами санитарно-эпидемиологической службы оборудуют специальные площадки с твердым (асфальтированным, цементным) покрытием с бортами высотой 10 - 12 см, препятствующими стоку жидкости. На площадках устанавливают лари, контейнеры или деревянные ящики с закрывающимися крышками. Места для устройства таких площадок домоуправления согласовывают с местными органами здравоохран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8. Хранить неконсервированные влажные пищевые отходы разрешается в летнее время не более 8 - 10 ч с момента их сбора, а в осенне-зимнее время при температуре наружного воздуха не выше 6 - 7° - не больше 30 ч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9. Перевозка пищевых отходов с мест их сбора в хозяйство разрешается только в специально оборудованных емкостях или в контейнерах на автомобиля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ле каждой выгрузки отходов емкости автотранспорта или контейнеры подлежат промывке горячей водой с применением моющих средств, а по окончании работы (смены) - дезинфекции. Мойку и дезинфекцию средств перевозки пищевых отходов производят на специальной площадке фермы (хозяйства), отведенной для мойки и дезинфекции автомашин, а если таковой нет, то оборудуют отдельную площадк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0. В свиноводческих хозяйствах, получающих пищевые отходы, для их приемки оборудуют возле кормокухонь специальные закрытые помещения или емкости. Разгрузка пищевых отходов в других местах запрещае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1. Все поступающие в хозяйство пищевые отходы, кроме мельничных, подлежат стерилизации путем проварки в закрытых варочных котлах в течение не менее одного часа при температуре не ниже 100 °C, при давлении пара 1 - 1,5 атм. Котлы должны быть снабжены контрольно-измерительными приборами для определения температуры и давления. Для контроля за режимом обезвреживания пищевых отходов в хозяйствах должен быть журнал регистрации подлежащих стерилизации пищевых отходов с указанием времени и температуры их обезвреживания. Использование пищевых отходов, не подвергнутых термической обработке, а также недоброкачественных, категорически запрещае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се другие ветеринарные и санитарные мероприятия по приготовлению кормов на кормокухне осуществляются согласно установленному на данной ферме порядк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12. Ответственность за соблюдение настоящих Правил возлагается на руководителей (администрацию) совхозов, колхозов и других предприятий, организаций и хозяйств, использующих пищевые отходы для кормления свиней. Виновные в несоблюдении или нарушении Правил привлекаются к ответственности в порядке, предусмотренном Ветеринарным </w:t>
      </w:r>
      <w:hyperlink r:id="rId2">
        <w:r>
          <w:rPr>
            <w:rStyle w:val="InternetLink"/>
            <w:color w:val="0000FF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СССР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4616442165FBCBAA3D782C22649114B57CCEA76FB944B532BF1B53DFBF89BAD89868BFF2D8Ez7UA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0:43:00Z</dcterms:created>
  <dc:creator>*</dc:creator>
  <dc:description/>
  <cp:keywords/>
  <dc:language>en-US</dc:language>
  <cp:lastModifiedBy>*</cp:lastModifiedBy>
  <cp:lastPrinted>2012-03-20T11:25:00Z</cp:lastPrinted>
  <dcterms:modified xsi:type="dcterms:W3CDTF">2012-03-20T10:43:00Z</dcterms:modified>
  <cp:revision>2</cp:revision>
  <dc:subject/>
  <dc:title>Утверждены</dc:title>
</cp:coreProperties>
</file>